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5.09.2020 № 14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977"/>
        <w:gridCol w:w="4820"/>
        <w:gridCol w:w="2693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внесении изменений в решение городской Думы от 28.06.2005 № 475-III ГД 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Р.4 в результате исключения, КУРТ в результате введения в микрорайоне 27 А города Сург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 В.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гасиев Ф.М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ятин В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вочкин В.О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малецкий К.Ю. –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йдукова С.С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орзов Д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иколаенко И.А. 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аркового хозяйства и озеленения муниципального бюджетного учреждения «Управление лесопаркового хозяйства и экологической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ачало реализации мероприятий </w:t>
              <w:br/>
              <w:t xml:space="preserve">по комплексному развитию территории 27А микрорайона, </w:t>
              <w:br/>
              <w:t xml:space="preserve">для решения жилищного вопроса граждан, проживающих </w:t>
              <w:br/>
              <w:t>в микрорайоне 27А города Сургу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ведение территориальной зоны КУРТ в микрорайоне 27А города Сургута необходимо для расселения домов, которые на сегодняшний день на данной территории существуют и застройки данной территории многоэтажными жилыми до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мплексное и устойчивое развитие территории - это право инвестора зайти на развитие данного земельного участка и развить его в соответствии с тем назначением, которое предусмотрено генеральным планом города, </w:t>
              <w:br/>
              <w:t>в настоящее время это многоэтажная жил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вестор заключает соглашение со всеми собственниками проживающими на данной территории </w:t>
              <w:br/>
              <w:t xml:space="preserve">и в соответствии с соглашениями решается вопрос </w:t>
              <w:br/>
              <w:t>о выплатах или предоставлении жилых помещений таким собствен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инвестора на данную территор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частии Администрации города в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падании земельного участка в «красные линии» и отношении такого участка к нуждам Администрации города или инвест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еревода территории под индивидуальное жилищное строитель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предварительно был до наступления пандемии и готов снова приехать для проведения перегово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города проводит мероприятия </w:t>
              <w:br/>
              <w:t>по введению территориальной зоны КУРТ в микрорайоне 27А города Сургута, дальше взаимодействие происходит между инвестором и каждым собственник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будет вести переговоры об условиях передачи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итогам голосования большинство жителей проголосовали за развитие территории при условии расселения из данного микро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ждане с улицы Нагорной не были приглашены для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цедуре изъятия при введении зоны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улице Нагорной есть дома состоящие </w:t>
              <w:br/>
              <w:t>из трех квартир на одном земе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авители департамента городского хозяйства Администрации города смогут предоставить результаты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цедура изъятия – это не безвозмездное изъятие земельного участка, а изъятие земельного участка </w:t>
              <w:br/>
              <w:t xml:space="preserve">с размещенным на нем объектом недвижимости </w:t>
              <w:br/>
              <w:t>на основании независимой оценки, проведенной независимой экспертной организацией, которая будет назначена суд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территории КУРТ будет выбирать оценщика инвестор и в случае несогласия с оценкой в судебном порядке любой участник имеет право потребовать судебного участ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ивается как объект недвижимости, так </w:t>
              <w:br/>
              <w:t>и земельный участок под объектом недвиж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генеральным планом города определена многоэтажная жилая застройка, а по факту расположена малоэтажн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достроительным кодексом Российской Федерации в зоне индивидуального жилищного строительства не предусмотрено никаких мероприятий по развитию застроенных территорий, потому что должны быть многоквартирные жилые дома признанные аварий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ля инвестора необходима комплексная застройка территории на которой будут определены объекты социального, культурного, бытового назначения, проезды внутриквартальные и многоэтажные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пределение территориальной зоны КУРТ в микрорайоне 27А города Сургута необходимо для решения жилищного вопроса 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нкретных сроках выкупа земельных участ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роки определяются соглаш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48 домом принято решение остаться жить </w:t>
              <w:br/>
              <w:t>в этом районе и бороться за н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ичине и основании выбора данного микрорайона для определения территориальной зоны КУ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жителей данного микрорайона </w:t>
              <w:br/>
              <w:t xml:space="preserve">с проблемой отсутствия в их домах централизованного отопления, водоснабжения, а также нахождении домов </w:t>
              <w:br/>
              <w:t xml:space="preserve">в неудовлетворительном техническом состоянии, кроме того жители не готовы обращаться с заявками </w:t>
              <w:br/>
              <w:t>на технологическое присоединение в сетевые организ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хождении домов в частной собственности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ольшинстве это не индивидуальные жилые дома, </w:t>
              <w:br/>
              <w:t>а многоквартирные жилые дома, поэт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ить проблему путем развития застроенной территории не представляется возможным, так как отсутствует муниципальная собственно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динственный вариант, который предусмотрен Градостроительным кодексом Российской Федерации </w:t>
              <w:br/>
              <w:t>в данном случае - это комплексное и устойчив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не устраивает инвестора Ж.4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ункциональная зона многоэтажной жилой застройки установлена генеральным планом города Сургута, </w:t>
              <w:br/>
              <w:t xml:space="preserve">а территориальная зона КУРТ рассматривается для внесения изменений в Правила землепользования </w:t>
              <w:br/>
              <w:t>и застрой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предлагаем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в Правила землепользования и застройки на территории города Сургута не противоречат действующему генеральному плану го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аботке инвестором проекта планировки данного микрорайона в случае необход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ыкупе инвестором всего микрорайона или част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ном выкупе и заключении соглашения с инвес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мплексное и устойчивое развитие территории </w:t>
              <w:br/>
              <w:t xml:space="preserve">в котором будут прописаны все сроки расселения </w:t>
              <w:br/>
              <w:t xml:space="preserve">и выполнения работ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ценке земельного участка при попадании в зону строительства школы и зеленую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ка определяется по рыночной стоимости независимой экспертной организацие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ключение зоны Р.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комендации об исключении зоны Р.2 с данной территории, так как благоустроить там комфортную зону не получится в связи с рельеф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Р.4 в результате исключения, КУРТ в результате введения в микрорайоне 27 А города Сургу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целесообразно, ввиду несоответствия предлагаемых изменений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6"/>
          <w:szCs w:val="18"/>
        </w:rPr>
      </w:pPr>
      <w:r>
        <w:rPr>
          <w:sz w:val="18"/>
        </w:rPr>
        <w:t>тел. 8 (3462) 52-82-66</w:t>
      </w:r>
    </w:p>
    <w:p>
      <w:pPr>
        <w:pStyle w:val="Normal"/>
        <w:ind w:hanging="709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9T09:25:00Z</dcterms:modified>
  <cp:revision>28</cp:revision>
  <dc:subject/>
  <dc:title>Проект</dc:title>
</cp:coreProperties>
</file>